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SA8™ Premium</w:t>
      </w:r>
    </w:p>
    <w:tbl>
      <w:tblPr>
        <w:tblW w:w="1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4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ze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 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134"/>
      </w:tblGrid>
      <w:tr>
        <w:trPr/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etail price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.68 UA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2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20"/>
      </w:tblGrid>
      <w:tr>
        <w:trPr/>
        <w:tc>
          <w:tcPr>
            <w:tcW w:w="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KU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27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94615</wp:posOffset>
            </wp:positionV>
            <wp:extent cx="1659255" cy="203327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e of Amway’s biggest selling products. SA8 Premium Laundry Detergent provides superior dissolvability and powerful cleaning action leaving fabrics clean and residue-free.</w:t>
      </w:r>
    </w:p>
    <w:p>
      <w:pPr>
        <w:pStyle w:val="Normal"/>
        <w:rPr>
          <w:lang w:val="uk-U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Features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perior dissolving helps provide powerful cleaning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lean rinse formula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ermatological / Allergist Tested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ightly fragranced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oncentrated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ntains the scientifically developed and environmentally engineered BIOQUEST Cleaning System and exploding crystals technology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ontains Sodium Silicate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corporates biodegradable surfactants and a natural water softener produced from renewable resourc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enefits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gins to work immediately to attack difficult soils and stain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aves no irritating residu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aundered items are non-sensitising and non-irritating to skin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aves clothes clean and fresh smelling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ru-RU"/>
        </w:rPr>
        <w:t>To maximise cleaning results and minimise waste in the environment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s out dirt, stains, and grime dissolving quickly to eliminate detergent residu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hibits the corrosion of metal found in zippers, buttons, snaps, and washing machines, thereby protecting fabrics from rust stains and washing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machines from damage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aves clothes feeling sof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gredients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lang w:val="en-US"/>
        </w:rPr>
        <w:t>Contains over 30% sodium carbonate; 15% but less than 30% sodium citrate, nonionic surfactant; 5% but less than 15% oxygen bleaching agent (sodium perborate); less than 5% polycarboxylate, silicates, bleach activator, soap. Also contains phosphonates, perfume, optical brightener, enzyme.</w:t>
        <w:br/>
        <w:t>BIOLOGICAL WITH BLEACH AND BRIGHTENING AGENTS.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ggested usag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A8 Premium Laundry Detergent packaging uses pictorials to explain how to use this product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irection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ort clothe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void overfilling the machin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elect water temperature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o need to blea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re Instructions: Avoid contact with eyes. Keep out of reach of children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TabManager.showTab(&apos;productDesc&apos;, 0);void(0);" TargetMode="External"/><Relationship Id="rId4" Type="http://schemas.openxmlformats.org/officeDocument/2006/relationships/hyperlink" Target="javascript:TabManager.showTab(&apos;productDesc&apos;, 1);void(0);" TargetMode="External"/><Relationship Id="rId5" Type="http://schemas.openxmlformats.org/officeDocument/2006/relationships/hyperlink" Target="javascript:TabManager.showTab(&apos;productDesc&apos;, 2);void(0);" TargetMode="External"/><Relationship Id="rId6" Type="http://schemas.openxmlformats.org/officeDocument/2006/relationships/hyperlink" Target="javascript:TabManager.showTab(&apos;productDesc&apos;, 3);void(0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41:00Z</dcterms:created>
  <dc:creator>Толя</dc:creator>
  <dc:description/>
  <cp:keywords/>
  <dc:language>en-US</dc:language>
  <cp:lastModifiedBy>Catherine Di Santo</cp:lastModifiedBy>
  <dcterms:modified xsi:type="dcterms:W3CDTF">2010-09-17T17:41:00Z</dcterms:modified>
  <cp:revision>2</cp:revision>
  <dc:subject/>
  <dc:title>SA8™ Premium</dc:title>
</cp:coreProperties>
</file>